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ОТАЦІ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іфікац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магі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мбовце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Богд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Михайлови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ІНДУСТРІЯ ТУРИЗМУ В ІСПАНІЇ. ДОСЯГНЕННЯ ТА ДОСВІД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овий керівник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.геогр.н.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равченко К. О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Актуальність дослідж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уризм - сучасний спосіб життя величезної частини людства, джерело авторитету, популярності  країни у світі, якщо ії туристична політика є ефективною. Присутність Іспанії в єдиному фінансовому, візовому, транспортному, правовому просторі Європи гарантує позитивний, динамічний розвиток туристичної галузі. Розвиток туризму в Іспанії та його ефективне відновлення після пандемії свідчасть про стійкість даного сектору економіки, наявність працюючої, адаптивної моделі, яка може бути використана іншими країнами світу, в тому числі – і Україною у часи повоєнного відновлення. Отже, обрана тема дипломної роботи є своєчасною та актуальн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Метою кваліфікац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бакалавра є дослідження основних чинників, що сформували індустрію туризму в Іспанії, оцінка якісних характеристик стану туристичної індустрії та особливостей відновлення після глобальної пандемії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б'єктом дослі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індустрія туризму в Іспанії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едметом – 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сті її розвитку, досягнення за період існування та досвід, який може бути імплементований іншими країнами світу, в тому числі – Україною.</w:t>
        <w:tab/>
        <w:t xml:space="preserve">Для досягнення поставленої мети було визначено наступні завдання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right="170" w:hanging="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вати особливості туристичної індустрії в Іспані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зокрема – в аспект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т</w:t>
      </w:r>
      <w:r>
        <w:rPr>
          <w:rFonts w:cs="Times New Roman" w:ascii="Times New Roman" w:hAnsi="Times New Roman"/>
          <w:color w:val="000000"/>
          <w:sz w:val="28"/>
          <w:szCs w:val="28"/>
        </w:rPr>
        <w:t>ійкого розвитку та постковідного відновленн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right="170" w:hanging="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явити передумови розвитку індустрії туризму в Іспанії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right="170" w:hanging="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ити проблеми та перспективи розвитку індустрії туризму Іспанії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right="170" w:hanging="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вати можливості імплементації іспанської моделі розвитку та відновлення індустрії туризму в Україні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руктура кваліфікаційної роботи бакалавра</w:t>
      </w:r>
      <w:r>
        <w:rPr>
          <w:rFonts w:cs="Times New Roman" w:ascii="Times New Roman" w:hAnsi="Times New Roman"/>
          <w:sz w:val="28"/>
          <w:szCs w:val="28"/>
          <w:lang w:val="uk-UA"/>
        </w:rPr>
        <w:t>. Робота викладена на 77 сторінках, містить графічний матеріал: діаграми, картографічні моделі, схе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ючові сло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устрія туризму, Іспанія, стійкий туризм, модель розвитку, регіональні аспекти.</w:t>
      </w:r>
    </w:p>
    <w:sectPr>
      <w:type w:val="nextPage"/>
      <w:pgSz w:w="11906" w:h="16838"/>
      <w:pgMar w:left="1134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1:51:00Z</dcterms:created>
  <dc:creator>Пользователь</dc:creator>
  <dc:description/>
  <cp:keywords/>
  <dc:language>en-US</dc:language>
  <cp:lastModifiedBy>Kate</cp:lastModifiedBy>
  <cp:lastPrinted>2023-12-20T22:12:00Z</cp:lastPrinted>
  <dcterms:modified xsi:type="dcterms:W3CDTF">2024-06-16T11:59:00Z</dcterms:modified>
  <cp:revision>4</cp:revision>
  <dc:subject/>
  <dc:title/>
</cp:coreProperties>
</file>