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АНАЛІЗ СТАНУ ЛІСІВ УКРАЇНИ В УМОВАХ ВОЄННИХ ДІЙ ЗА ДАНИМИ ДИСТАНЦІЙНОГО ЗОНДУВАННЯ ЗЕМЛІ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A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val="uk-UA" w:eastAsia="ru-RU"/>
        </w:rPr>
        <w:t>кваліфікаційна робота магістр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A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val="uk-UA" w:eastAsia="ru-RU"/>
        </w:rPr>
        <w:t xml:space="preserve">Виконав: студент гр. ГГ-21 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Лещенко Віктор Сергійович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A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val="uk-UA" w:eastAsia="ru-RU"/>
        </w:rPr>
        <w:t xml:space="preserve">Науковий керівник: </w:t>
      </w:r>
      <w:r>
        <w:rPr>
          <w:rFonts w:eastAsia="Times New Roman" w:cs="Times New Roman" w:ascii="Times New Roman" w:hAnsi="Times New Roman"/>
          <w:i/>
          <w:iCs/>
          <w:color w:val="00000A"/>
          <w:sz w:val="26"/>
          <w:szCs w:val="26"/>
          <w:lang w:val="uk-UA" w:eastAsia="ru-RU"/>
        </w:rPr>
        <w:t>доцент, к. геогр. наук Шуліка Борис Олександрович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A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val="uk-UA" w:eastAsia="ru-RU"/>
        </w:rPr>
        <w:t>Харківський національний університет імені В. Н. Каразіна, 2023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val="uk-UA" w:eastAsia="ru-RU"/>
        </w:rPr>
        <w:t>Спеціальність: 106 Географія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A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16"/>
          <w:szCs w:val="16"/>
          <w:lang w:val="uk-UA" w:eastAsia="ru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6"/>
          <w:szCs w:val="26"/>
          <w:lang w:val="uk-UA" w:eastAsia="ru-RU"/>
        </w:rPr>
        <w:t>АНОТАЦІЯ</w:t>
      </w:r>
    </w:p>
    <w:p>
      <w:pPr>
        <w:pStyle w:val="Style17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16"/>
          <w:szCs w:val="16"/>
          <w:lang w:val="uk-UA" w:eastAsia="ru-RU"/>
        </w:rPr>
      </w:pPr>
      <w:r>
        <w:rPr>
          <w:rFonts w:eastAsia="Times New Roman" w:cs="Times New Roman"/>
          <w:b/>
          <w:color w:val="00000A"/>
          <w:sz w:val="16"/>
          <w:szCs w:val="16"/>
          <w:lang w:val="uk-UA" w:eastAsia="ru-RU"/>
        </w:rPr>
      </w:r>
    </w:p>
    <w:p>
      <w:pPr>
        <w:pStyle w:val="Style18"/>
        <w:spacing w:lineRule="auto" w:line="288"/>
        <w:ind w:firstLine="851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Актуальніс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Бойові дії в Україні чинять значний негативний впив на довкілля, суттєво страждають лісові масиви, потерпаючи від бомбардувань, забруднення металобрухтом та небезпечними хімічними сполуками, пожеж та несанкціонованих вирубок. У зв’язку з цим актуальним є проведення аналізу та вибору оптимальних методів дослідження стану лісів, у тому числі використання даних ДЗЗ для виявлення негативних наслідків війни на лісові екосистеми в межах територій, що недоступні для польових досліджень через окупацію, бойові дії та/або замінування. </w:t>
      </w:r>
    </w:p>
    <w:p>
      <w:pPr>
        <w:pStyle w:val="Style18"/>
        <w:spacing w:lineRule="auto" w:line="28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u w:val="single"/>
          <w:lang w:val="uk-UA"/>
        </w:rPr>
        <w:t>Метою робо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є: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uk-UA"/>
        </w:rPr>
        <w:t>виявлення негативних наслідків воєнних дій та аналіз сучасного стану лісів України за даними дистанційного зондування Земл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8"/>
        <w:spacing w:lineRule="auto" w:line="28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Завдання робо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Style16"/>
        <w:widowControl w:val="false"/>
        <w:numPr>
          <w:ilvl w:val="0"/>
          <w:numId w:val="1"/>
        </w:numPr>
        <w:spacing w:lineRule="auto" w:line="288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ти теоретичні основи та проаналізувати попередній досвід досліджень і моніторингу стану лісів України;</w:t>
      </w:r>
    </w:p>
    <w:p>
      <w:pPr>
        <w:pStyle w:val="Style16"/>
        <w:widowControl w:val="false"/>
        <w:numPr>
          <w:ilvl w:val="0"/>
          <w:numId w:val="1"/>
        </w:numPr>
        <w:spacing w:lineRule="auto" w:line="288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аналізувати існуючі методики дослідження змін та стану лісів, забруднення лісів шкідливими речовинами, виявлення територій пожеж та несанкціонованих рубок з використанням даних ДЗЗ;</w:t>
      </w:r>
    </w:p>
    <w:p>
      <w:pPr>
        <w:pStyle w:val="Style16"/>
        <w:widowControl w:val="false"/>
        <w:numPr>
          <w:ilvl w:val="0"/>
          <w:numId w:val="1"/>
        </w:numPr>
        <w:spacing w:lineRule="auto" w:line="288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допомогою дистанційних методів </w:t>
      </w:r>
      <w:bookmarkStart w:id="0" w:name="_Hlk152956206"/>
      <w:r>
        <w:rPr>
          <w:rFonts w:cs="Times New Roman" w:ascii="Times New Roman" w:hAnsi="Times New Roman"/>
          <w:sz w:val="28"/>
          <w:szCs w:val="28"/>
          <w:lang w:val="uk-UA"/>
        </w:rPr>
        <w:t>проаналізувати зміни стану лісів України та негативних наслідків, які зазнали ліси в результаті воєнних дій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88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lang w:val="uk-UA"/>
        </w:rPr>
        <w:t xml:space="preserve">езультати дослідження були представле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дю та публікацією на тему «Виявлення екологічних наслідків воєнних дій з використанням. ГІС-технологій та даних ДЗЗ» на щорічній науковій конференції для студентів та аспірантів "Географічні дослідження: історія, сьогодення, перспективи", присвяченій пам'яті професора Харківського університету Г. П. Дубинського, яка відбулася на кафедрі фізичної географії та картографії Харківського національного університету імені В. Н. Каразіна у 2023 р. </w:t>
      </w:r>
    </w:p>
    <w:p>
      <w:pPr>
        <w:pStyle w:val="Normal"/>
        <w:spacing w:lineRule="auto" w:line="288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бота складається зі вступу, трьох розділів, висновків, списку використаних джерел (52 найменування), містить 18 рисунків</w:t>
      </w:r>
      <w:r>
        <w:rPr>
          <w:rFonts w:cs="Times New Roman" w:ascii="Times New Roman" w:hAnsi="Times New Roman"/>
          <w:sz w:val="28"/>
          <w:lang w:val="uk-UA"/>
        </w:rPr>
        <w:t>, 7 таблиць та додаток, що включає 9 карт, укладених автором дослідження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22:41:00Z</dcterms:created>
  <dc:creator>User</dc:creator>
  <dc:description/>
  <cp:keywords/>
  <dc:language>en-US</dc:language>
  <cp:lastModifiedBy>Олена Агапова</cp:lastModifiedBy>
  <dcterms:modified xsi:type="dcterms:W3CDTF">2023-12-17T22:41:00Z</dcterms:modified>
  <cp:revision>2</cp:revision>
  <dc:subject/>
  <dc:title/>
</cp:coreProperties>
</file>